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852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ΝΟΜΟΣ ΠΕΛΛΑΣ</w:t>
            </w:r>
          </w:p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ΔΗΜΟΣ ΠΕΛΛΑΣ</w:t>
            </w:r>
          </w:p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ΔΙΕΥΘΥΝΣΗ ΚΟΙΝΩΝΙΚΗΣ ΠΡΟΣΤΑΣΙΑΣ</w:t>
            </w:r>
          </w:p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ΑΙΔΕΙΑΣ – ΠΟΛΙΤΙΣΜΟΥ – ΑΘΛΗΤΙΣΜΟΥ ΚΑΙ ΝΕΑΣ ΓΕΝΙΑΣ</w:t>
            </w:r>
          </w:p>
          <w:p>
            <w:pPr>
              <w:pStyle w:val="Normal"/>
              <w:widowControl w:val="false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Αριθ.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1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/20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ind w:left="-36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«Σίτιση μαθητών</w:t>
            </w:r>
          </w:p>
          <w:p>
            <w:pPr>
              <w:pStyle w:val="Normal"/>
              <w:widowControl w:val="false"/>
              <w:ind w:left="-36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μουσικού σχολείου Γιαννιτσών</w:t>
            </w:r>
          </w:p>
          <w:p>
            <w:pPr>
              <w:pStyle w:val="Normal"/>
              <w:widowControl w:val="false"/>
              <w:ind w:left="-36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για το σχολικό έτος 20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-20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360" w:right="-514" w:hanging="0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Ο Ι Κ Ο Ν Ο Μ Ι Κ Η   Π Ρ Ο Σ Φ Ο Ρ Α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360" w:right="-514" w:hanging="0"/>
        <w:jc w:val="center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  <w:t>Τιμολόγιο προσφοράς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right="-514" w:hanging="0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  <w:t>Άρθρο 1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Normal"/>
        <w:ind w:left="-360" w:right="-514" w:first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ερίδα γεύματος σύμφωνα με προκαθορισμένο εβδομαδιαίο πρόγραμμα (μενού), το οποίο περιλαμβάνει κύριο πιάτο και συνοδευτικό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ιμή αριθμητικώς : …………… €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right="-514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ιμή ολογράφως 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 Προσφέρων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l-GR"/>
        </w:rPr>
        <w:t>(Σφραγίδα – Υπογραφή)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ιαννιτσά …/…/2014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-12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ind w:right="-12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ΥΤΣΙΑ ΑΔΑΜΙΔ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λιτικός Μηχανικό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Γιαννιτσά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/9/20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ΕΛΕΝΗ ΜΑΜΑΝΙΔ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Ε1 Βιβλιοθηκονόμων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45:00Z</dcterms:created>
  <dc:creator>user</dc:creator>
  <dc:description/>
  <cp:keywords/>
  <dc:language>en-US</dc:language>
  <cp:lastModifiedBy>user</cp:lastModifiedBy>
  <cp:lastPrinted>2011-09-19T14:20:00Z</cp:lastPrinted>
  <dcterms:modified xsi:type="dcterms:W3CDTF">2014-11-06T10:17:00Z</dcterms:modified>
  <cp:revision>25</cp:revision>
  <dc:subject/>
  <dc:title/>
</cp:coreProperties>
</file>